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174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127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169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045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296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092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41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485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605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021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20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644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79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