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387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624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397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064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826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067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973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788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778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375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909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015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966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770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387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078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877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