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397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7840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8969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4746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1570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0804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9447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0559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9057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6747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5111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0166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6791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7294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015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