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715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59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846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452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66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97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957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3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213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005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75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7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414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