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9977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0482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0311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4425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1466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248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288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8930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4450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7534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136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469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6196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925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396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94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3934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