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310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819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149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4958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099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0966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6863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982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3623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1968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7521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0134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3398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4005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3163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