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44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82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462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58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015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71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03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076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26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21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4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53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547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