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690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48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548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478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011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180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309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197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264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389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787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845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503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478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949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793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067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