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35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708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39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10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04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754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98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18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17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00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2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46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224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071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3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