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8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9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1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109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73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233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98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05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96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29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83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7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820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