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865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59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7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0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1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0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70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46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699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01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9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21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781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9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570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94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2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