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9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30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20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45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39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0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16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70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1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536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74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018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3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25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808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