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45349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94192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