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68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573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533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538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472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4747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153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666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86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654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952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470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877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