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39162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72505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91217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40557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80577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97903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22825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70434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19441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92047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71691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04927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81375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83499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30885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12568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53231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