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647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9868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3162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1515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9104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9931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2707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586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5841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582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9520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8535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7044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471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436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