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94730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45121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073837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682257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816170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951448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15349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97298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17758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038075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27432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52389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731033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