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892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960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473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435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350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770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604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010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486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82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398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920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36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678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837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366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796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