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08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806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706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90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91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004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63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53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355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033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979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91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37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311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515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