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479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773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21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54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91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323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6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5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11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399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08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05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563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