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998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65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61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38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0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12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0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21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93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6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97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46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38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083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32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29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78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