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603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259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920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416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562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307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411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755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742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14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517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131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897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772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419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