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561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567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17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930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50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51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533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471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907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759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723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497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38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