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1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33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05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54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32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72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770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142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914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968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94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2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62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4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69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472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065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