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031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884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290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01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65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198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634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931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367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829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766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35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86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72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906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