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15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57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781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437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61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70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55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828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35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022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26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4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068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