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739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57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603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180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01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875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24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559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603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79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139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9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703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54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5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214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790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