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71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9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08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21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86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55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811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51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590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7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182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92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91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08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