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641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996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003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506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129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60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372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660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613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45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510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534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976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