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890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08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508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27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886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56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15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59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64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40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72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6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561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130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32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8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3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