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0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99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798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0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68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41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2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34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96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30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286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0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36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