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1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1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99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6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9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581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11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8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03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87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34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47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