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88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71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89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63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239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82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361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14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952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09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39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787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87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57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08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