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10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06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721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51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6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04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62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44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60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6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0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4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