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312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568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194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627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728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286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243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997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172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876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822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598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706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938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516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532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789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