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30742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39617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42405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86808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69787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32809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04312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88106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54904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36448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01000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5203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6309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88390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05434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