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0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75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612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646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87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68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955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89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51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05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26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12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16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