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712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51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209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1597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338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62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46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56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57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02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3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37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988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73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12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82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188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