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274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17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678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153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024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21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439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640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911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76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565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64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968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4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425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