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940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662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5394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942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961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338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386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0811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754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377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911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708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09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