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384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155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48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152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578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032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1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815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52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649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60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24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0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711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41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069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102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