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865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3659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6651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1207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2451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1244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9608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057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686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0930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8635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468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909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8740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6297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