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5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06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00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6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394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1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7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509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0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35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0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7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412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