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702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17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281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601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627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283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332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84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102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887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300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068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428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665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63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21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08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