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35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307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882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173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08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007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177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763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639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018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068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037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778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667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574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