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49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488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325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868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701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752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96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024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812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936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98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40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063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