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58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97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43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34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10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338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255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19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6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3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6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1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74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784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36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02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25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