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871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854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400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136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079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862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015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738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780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621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846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374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752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580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031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