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051965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78599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59069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