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43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621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325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453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197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414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266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352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33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975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969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83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92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